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474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10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727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328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838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24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625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899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836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796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721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88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90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671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559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696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355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