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54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185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41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67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010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39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07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6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19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147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9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96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978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8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132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