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701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806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707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880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47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588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488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178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934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199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743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338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315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