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626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840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346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628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383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990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968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544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038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782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423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748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426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793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187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69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546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