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039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82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24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279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207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374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5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122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8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533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44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71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012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60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