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2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79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90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80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62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25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475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658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27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338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06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8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32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