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10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1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576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73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7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2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77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93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905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93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43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89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21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240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84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49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16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