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43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82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198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647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28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408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12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05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5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55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07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3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85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926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20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