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273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23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391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875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601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494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223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537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797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762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026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531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555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