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242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35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663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19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00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18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034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78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80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745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40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067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732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618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65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0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24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