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34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84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82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937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488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268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56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015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59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691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554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528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996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072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11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