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421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6376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1618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9455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0115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4405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6818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2353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9230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025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238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193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9983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