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033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58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2516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69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098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3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21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004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70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987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051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421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503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170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960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220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4768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