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4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1989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779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313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851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50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882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42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556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358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090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4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87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3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434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