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54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333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767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673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378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928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070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7624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771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178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647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3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547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