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896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495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457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256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574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243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879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096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0721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43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476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388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196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282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054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55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7788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