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27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96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938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95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4540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088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11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06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807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498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842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662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48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126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1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