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04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84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902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910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71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042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321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954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134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247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074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428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511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