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65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27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29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043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42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972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697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389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67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595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30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4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069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98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200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331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40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