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511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3235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5306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3543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8440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7461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2355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7405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581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616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8722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890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2352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8875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0557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