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55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292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056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86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430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184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370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3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438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40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999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598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632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