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792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84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13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62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675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375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38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28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46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15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60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514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7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099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58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55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