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5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61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34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122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995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428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08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650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89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66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992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388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47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204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70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