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736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7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36550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90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93724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4190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690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3905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2266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1064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666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77729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0225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