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68116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99630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2721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3521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7182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67652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88085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7676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8708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18115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6046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4052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43324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0146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009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322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5915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