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8817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047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71125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60862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01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738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269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792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128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28766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70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067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453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901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621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