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390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7157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453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7595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7008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6539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713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7053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9352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2106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228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165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936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