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9548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5510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7860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450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334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6014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22506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8287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08976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4141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8572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4788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44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304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002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0162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34238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