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268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237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4242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205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6942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704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6492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0328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281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80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8091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698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40070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157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574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