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567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56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0504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6114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833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535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130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40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208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863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892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293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344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