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314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04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577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1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8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263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348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14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745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36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2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91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41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582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38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31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33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