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7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488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062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377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06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92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78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25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014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384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591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78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899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91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51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