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455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070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521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929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789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230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103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05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606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956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076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546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108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