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429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901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235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328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396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657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583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908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796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176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698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394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008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319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716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586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979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