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79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07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168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05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76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21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438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818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5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340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317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01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010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068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86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