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57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32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16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821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54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0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972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29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3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01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7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7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018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