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016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88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6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82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13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74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316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11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0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9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6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09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44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16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4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15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