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3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91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8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23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23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68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6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42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5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71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93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795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61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139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89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