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457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570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3539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020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597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006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952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871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098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0115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028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926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674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