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56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415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753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448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144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216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905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592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278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143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619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953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662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580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153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901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562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