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39399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69363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80861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86986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90030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04651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07137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92546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51245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16850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44715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49785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73314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95220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63811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