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983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460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094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057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299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933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698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431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88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812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856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366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880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