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887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15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0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904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97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4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35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109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007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465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4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244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668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13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271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71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817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