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6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1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408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38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436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23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43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74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1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8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772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932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032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28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7850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