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10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45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355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34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184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1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515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33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7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21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80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339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