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046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195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55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874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22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53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66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51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541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070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60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69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4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958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31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98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919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