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680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228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63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033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858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478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503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69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624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7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65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12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77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821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89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