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6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51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825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41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36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64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6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11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468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01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5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33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