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08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30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1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84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8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1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2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0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82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3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6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6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09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04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6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22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18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