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20049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05300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72564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56993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90992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51929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08389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02594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79889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60712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02971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51435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23787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9111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32614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